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lineRule="auto" w:line="240"/>
        <w:rPr/>
      </w:pPr>
      <w:r>
        <w:rPr>
          <w:rStyle w:val="FontStyle13"/>
          <w:sz w:val="28"/>
          <w:szCs w:val="28"/>
        </w:rPr>
        <w:t>Пояснительная записка</w:t>
      </w:r>
    </w:p>
    <w:p>
      <w:pPr>
        <w:pStyle w:val="Style41"/>
        <w:widowControl/>
        <w:spacing w:lineRule="exact" w:line="317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к проекту закона Ульяновской област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FontStyle13"/>
          <w:sz w:val="28"/>
          <w:szCs w:val="28"/>
        </w:rPr>
        <w:t xml:space="preserve">   </w:t>
      </w:r>
      <w:r>
        <w:rPr>
          <w:rStyle w:val="FontStyle13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 государственной поддержке территориального общественного самоуправления в Ульяновской области»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Style w:val="FontStyle14"/>
          <w:sz w:val="28"/>
          <w:szCs w:val="28"/>
        </w:rPr>
        <w:t xml:space="preserve">Законопроект </w:t>
      </w:r>
      <w:r>
        <w:rPr>
          <w:rStyle w:val="FontStyle13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государственной поддержке территориального общественного самоуправления в Ульяновской области» </w:t>
      </w:r>
      <w:r>
        <w:rPr>
          <w:rStyle w:val="FontStyle14"/>
          <w:sz w:val="28"/>
          <w:szCs w:val="28"/>
        </w:rPr>
        <w:t>разработан в соответствии с поручением Губернатора Ульяновской области и в целях</w:t>
      </w:r>
      <w:r>
        <w:rPr>
          <w:rFonts w:cs="Times New Roman" w:ascii="Times New Roman" w:hAnsi="Times New Roman"/>
          <w:sz w:val="28"/>
          <w:szCs w:val="28"/>
        </w:rPr>
        <w:t xml:space="preserve"> определения мер государственной поддержки территориального общественного самоуправления в Ульянов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правового регулирования законопроекта  являются общественные отношения, связанные с формами оказания содействия органами государственной власти Ульяновской области развитию такой из форм непосредственного  осуществления гражданами местного самоуправения, как территориальное общественного самоуправление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ъектами правоотношений будут являться территориальные общественные самоуправления в Ульяновской области и исполнительные органы государственной власти Ульяновской област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проект определяет основные направления поддержки территориальных общественных самоуправлений исполнительными органами государственной власти. </w:t>
      </w:r>
    </w:p>
    <w:p>
      <w:pPr>
        <w:pStyle w:val="TextBody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общественное самоуправление является формой социального движения, в которой рождается гражданская инициатива, непосредственно реализуются общественные начинания, осуществляются решения конкретных проблем населения по месту жительства.</w:t>
      </w:r>
    </w:p>
    <w:p>
      <w:pPr>
        <w:pStyle w:val="TextBody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ерриториальное общественное самоуправление следует считать одним из важнейших элементов функционирования системы местного самоуправления, призванного содействовать реализации прав и свобод граждан, сделать их партнерами при выработке и реализации реш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в Ульяновской области действует 91 ТОС.                                                      В Ульяновске действуют 68   территориальных общественных самоуправлений, из которых 56 осуществляют свою деятельность в качестве юридического лица. Во всех остальных муниципалитетах созданы 23 ТОСа. Движением ТОС в областном центре охвачено 113,2 тысячи человек в возрасте старше 16 лет. В городе  Ульяновске с 2012 года реализуется муниципальная программа поддержки ТОС, предусматривающая финансовую поддержку органов ТОС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азвития территориального общественного самоуправления в Ульяновской области в 2016 году была создана и действует ассоциация ТОС  Ульян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льяновской области, а в особенности в городе Ульяновске органы территориального общественного самоуправления показали высокий уровень эффективности работы в сфере благоустройства, озеленения, развития физической культуры и спорта, организации досуга на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екоторых регионах Российской Федерации уже имеются аналогичные законопроекты. Например, в Архангельской области и Ненецком автономном округ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оектом закона государственная поддержка территориального общественного самоуправления в  Ульяновской области осуществляется в формах организационной, информационной и консультационно-методической поддержки территориального общественного самоуправления. Обеспечивать указанные формы поддержки будет Правительство Ульяновской области, в устанавливаемом Губернатором Ульяновской области порядк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проект подготовлен заместителем начальника департамента государственной политики управления внутренней политики администрации Губернатора Ульяновской области Абросимовым Дмитрием Александровичем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закона  получил положительные заключения контрольно-надзорных органов, Общественной палаты Ульяновской области, Совета муниципальных образований Ульяновской области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утренней политик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убернатор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Ульяновской области                                                                 С.В. Паховский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4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2:51:00Z</dcterms:created>
  <dc:creator>Воронец М.В.</dc:creator>
  <dc:description/>
  <cp:keywords/>
  <dc:language>en-US</dc:language>
  <cp:lastModifiedBy>user</cp:lastModifiedBy>
  <cp:lastPrinted>2015-08-25T15:48:00Z</cp:lastPrinted>
  <dcterms:modified xsi:type="dcterms:W3CDTF">2017-05-19T10:21:00Z</dcterms:modified>
  <cp:revision>8</cp:revision>
  <dc:subject/>
  <dc:title>Пояснительная записка</dc:title>
</cp:coreProperties>
</file>